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49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___» 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3 года</w:t>
        <w:tab/>
        <w:tab/>
        <w:t xml:space="preserve">                 </w:t>
        <w:tab/>
        <w:tab/>
        <w:t xml:space="preserve">         №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1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города Нижневартовска от 24.12.2019 №561 «О разрешении дополнительного использования администрацией города Нижневартовска собственных финансовых средств для осуществления переданных отдельных государственных полномочий по организации мероприятий при осуществлении деятельности по обращению                    с животными без владельце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Думы города Нижневартовска «О внесении изменений в решение Думы города Нижневартовска от 24.12.2019 №561              «О разрешении дополнительного использования администрацией города Нижневартовска собственных финансовых средств для осуществления переданных отдельных государственных полномочий по организации мероприятий при осуществлении деятельности по обращению с животными без владельцев», внесенный главо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города Нижневартовска, руководствуясь статьей 19 Устава города Нижневартовс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Думы города Нижневартовска от 24.12.2019 №561 «О разрешении дополнительного использования администрацией города Нижневартовска собственных финансовых средств для осуществления переданных отдельных государственных полномочий                   по организации мероприятий при осуществлении деятельности                              по обращению с животными без владельцев»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ить подпункт 2 пункта 1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содержание животных без владельцев в приютах для животных </w:t>
        <w:br/>
        <w:t>в соответствии с пунктом 1 (за исключением вакцинации животных против бешенства и иных заболеваний, опасных для человека и животных), пунктами 4 - 8 части 7 статьи 16 Федерального закона «Об ответственном обращении с животными и о внесении изменений в отдельные законодательные акты Российской Федерации»;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4 пункта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либо обращение </w:t>
        <w:br/>
        <w:t>с животными в соответствии с подпунктом 5 настоящего пункта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его подпис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  <w:tab/>
        <w:tab/>
        <w:tab/>
        <w:tab/>
        <w:tab/>
        <w:tab/>
        <w:t xml:space="preserve">         А.В. Сат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: «____»____________ 2023 года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1:00Z</dcterms:created>
  <dc:creator>Трофимец Екатерина Евгеньевн</dc:creator>
  <dc:description/>
  <cp:keywords/>
  <dc:language>en-US</dc:language>
  <cp:lastModifiedBy>Ильина Людмила Николаевна</cp:lastModifiedBy>
  <cp:lastPrinted>2023-06-16T12:30:00Z</cp:lastPrinted>
  <dcterms:modified xsi:type="dcterms:W3CDTF">2023-06-16T07:30:00Z</dcterms:modified>
  <cp:revision>4</cp:revision>
  <dc:subject/>
  <dc:title/>
</cp:coreProperties>
</file>